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893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558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91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260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64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746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389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146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631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110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038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958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644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806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323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