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792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37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928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537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793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600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750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264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396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543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146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904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796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