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474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544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001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335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754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40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647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01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181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964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757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001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062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386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423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602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796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