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093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842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288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945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665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68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898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293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306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918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440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362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382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80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043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