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61604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204330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063885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60809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82032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030480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332679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369446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245637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032999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84578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49482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880284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