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32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280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1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7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3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243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8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05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06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7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3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0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6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82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00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11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20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