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173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219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790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00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197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253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575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019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604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084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471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659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490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520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803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