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9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11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849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99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809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6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85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95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40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48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9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1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857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