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073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843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109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207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640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919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408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106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621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958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551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799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064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990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119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627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68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