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344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418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639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75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094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727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298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989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638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566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228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307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952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05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281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