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46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28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77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75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6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30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97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72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78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888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1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059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4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