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55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16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137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915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985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205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391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982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487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445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305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53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330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442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03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542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787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