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653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570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434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447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035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702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564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267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5658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87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421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658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648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54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903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