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938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4031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1142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5482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687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5540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875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2898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7209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9538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082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628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7806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