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130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355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626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688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646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124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385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468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917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835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137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798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090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089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378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33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777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