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91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41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460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4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30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13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98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19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318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351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33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585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71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052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767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