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092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83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789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030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961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849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02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14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987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51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26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47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191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