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651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67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532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85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079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552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92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658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559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596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21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99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882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063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186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832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681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