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706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93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104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90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143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33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057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82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541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702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02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59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810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35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97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