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58702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82754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24857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741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09460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02830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3256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40029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14048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47678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55906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42123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8352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