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868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27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56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959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41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867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292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36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71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94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75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8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04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86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55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872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1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