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4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760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9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25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90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43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18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48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959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0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8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34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994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41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848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