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632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784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331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046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773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726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802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144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573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206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625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091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224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