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718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8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57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8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57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003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17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896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02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3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5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5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46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58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9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8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