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169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703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434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229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167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109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717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660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217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341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941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60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161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291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575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