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383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839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045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933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385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28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088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679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577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561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474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392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400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