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273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7344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706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120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442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992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493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3993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449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189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15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860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701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668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706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2549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9017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