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23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896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712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050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59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429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584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669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563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819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333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302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739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38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279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