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9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30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91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7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55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820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34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47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53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324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3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94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72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