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5288046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1095645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8450515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4097970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7328076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0584411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0895110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9233555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6510804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5041676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5661951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7255494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1591385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8040624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293301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0642679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6252364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