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1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975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0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44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696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9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62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9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6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6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11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9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799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83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7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