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11373262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83717639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08709351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78303135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31454404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31014832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93480195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90791886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52038379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72808865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8402567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5626618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66122927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