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265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565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283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431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65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689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33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22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246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232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56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11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178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226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62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70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122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