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089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271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4365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411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350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240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5458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2369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826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283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0120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1332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702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2805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515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