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981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8723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246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80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1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070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08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497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77090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682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20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978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887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