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49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14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088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71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416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909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38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950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050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467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325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094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74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44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566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2652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657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