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1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9435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67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770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17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91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15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430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221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707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86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533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90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825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713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