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36316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367614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1566451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975889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1982902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344680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758496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914879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676960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8538568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7877417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005598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4991876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