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360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16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4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54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7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23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11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79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1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14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39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2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12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49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8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7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4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