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93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249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315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05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412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04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83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04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1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84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233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569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394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30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928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