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233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910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17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607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030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971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87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64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368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77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9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0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215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016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689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37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692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