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37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824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206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636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553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057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776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517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670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922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71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617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48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451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781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