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597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300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76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269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25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513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86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449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588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6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89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4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454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