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677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278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797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949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558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715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401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245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115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534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796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415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76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773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787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115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42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