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46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491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153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718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672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964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142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191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096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840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537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473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904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416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530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