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21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834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74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629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087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156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67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7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813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73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19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39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11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