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33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489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593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836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874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134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816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410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24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569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25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333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21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963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393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402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539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