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132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295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226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3996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041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94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194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772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1257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9405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679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626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085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610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72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