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2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18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5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44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48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74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70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77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3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25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58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5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75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