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79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9891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6441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0718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4323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5058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7528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2630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5042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299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7414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384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3375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5227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3670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923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2452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